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8" w:hanging="576"/>
        <w:jc w:val="center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u w:val="single"/>
        </w:rPr>
        <w:t>D.1.4.  ZAŘÍZENÍ SILNOPROUDÉ ELEKTROTECHNIKY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VČ.BLESKOSVODU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8" w:hanging="576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1</w:t>
        <w:tab/>
        <w:t xml:space="preserve"> TECHNICKÁ ZPRÁV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 xml:space="preserve">D.1.4.-02  HROMOSVOD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b/>
          <w:b/>
          <w:sz w:val="52"/>
          <w:u w:val="single"/>
        </w:rPr>
      </w:pPr>
      <w:r>
        <w:rPr>
          <w:rFonts w:cs="Tahoma" w:ascii="Tahoma" w:hAnsi="Tahoma"/>
        </w:rPr>
        <w:t>OBJEKT    :</w:t>
      </w:r>
      <w:r>
        <w:rPr>
          <w:rFonts w:cs="Courier New" w:ascii="Courier New" w:hAnsi="Courier New"/>
        </w:rPr>
        <w:t xml:space="preserve"> </w:t>
      </w:r>
      <w:r>
        <w:rPr>
          <w:b/>
          <w:sz w:val="52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STAVEBNÍ ÚPRAVY BYTOVÝCH DOMŮ - UL. </w:t>
      </w:r>
      <w:r>
        <w:rPr>
          <w:rFonts w:cs="Arial"/>
          <w:b/>
          <w:sz w:val="36"/>
          <w:szCs w:val="36"/>
          <w:u w:val="single"/>
        </w:rPr>
        <w:t>Š</w:t>
      </w:r>
      <w:r>
        <w:rPr>
          <w:b/>
          <w:sz w:val="36"/>
          <w:szCs w:val="36"/>
          <w:u w:val="single"/>
        </w:rPr>
        <w:t>TEFÁNIKOVÁ Č.P. 290 A UL. MASARYKOVA Č.P. 287 A Č.P.411 V BOHUMÍNĚ</w:t>
      </w:r>
    </w:p>
    <w:p>
      <w:pPr>
        <w:pStyle w:val="Normal"/>
        <w:autoSpaceDE w:val="false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u w:val="single"/>
        </w:rPr>
      </w:pPr>
      <w:r>
        <w:rPr>
          <w:rFonts w:cs="Tahoma" w:ascii="Tahoma" w:hAnsi="Tahoma"/>
          <w:b/>
          <w:sz w:val="52"/>
          <w:u w:val="single"/>
        </w:rPr>
      </w:r>
    </w:p>
    <w:p>
      <w:pPr>
        <w:pStyle w:val="Normal"/>
        <w:rPr>
          <w:b/>
          <w:b/>
          <w:sz w:val="52"/>
          <w:u w:val="single"/>
        </w:rPr>
      </w:pPr>
      <w:r>
        <w:rPr>
          <w:rFonts w:cs="Tahoma" w:ascii="Tahoma" w:hAnsi="Tahoma"/>
        </w:rPr>
        <w:t xml:space="preserve">Stavební objekt: </w:t>
      </w:r>
      <w:r>
        <w:rPr>
          <w:b/>
          <w:sz w:val="52"/>
          <w:u w:val="single"/>
        </w:rPr>
        <w:t>ŠTEFÁNIKOVA Č.P.290 V BOHUMÍNĚ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t>Zakázka : 02822</w:t>
        <w:br/>
        <w:t>Datum   : IV.2022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Investor:</w:t>
        <w:tab/>
      </w:r>
      <w:r>
        <w:rPr>
          <w:rFonts w:cs="Arial"/>
          <w:b/>
          <w:bCs/>
          <w:color w:val="000000"/>
          <w:sz w:val="24"/>
        </w:rPr>
        <w:t>MĚSTO BOHUMÍN,  MASARYKOVA 158, 735 81 BOHUMÍN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Normal"/>
        <w:autoSpaceDE w:val="false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4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, 710 00 Ostrava-Slezská Ostr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dpovědný projektant:</w:t>
        <w:tab/>
        <w:t xml:space="preserve"> </w:t>
        <w:tab/>
        <w:tab/>
        <w:t>Barbora Kyšková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,  ČKAIT -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>a) Základní technické údaje</w:t>
      </w:r>
    </w:p>
    <w:p>
      <w:pPr>
        <w:pStyle w:val="Normal"/>
        <w:jc w:val="both"/>
        <w:rPr/>
      </w:pPr>
      <w:r>
        <w:rPr>
          <w:sz w:val="24"/>
        </w:rPr>
        <w:tab/>
        <w:t xml:space="preserve">Projekt řeší  nový hromosvod  na objektu 290 na Štefánikové ulici v Bohumíně. Projekt je vypracován na základě stavebních podkladů a prohlídky na místě samé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stor dle ČSN 33 2000-4-41 ed.3:</w:t>
        <w:tab/>
        <w:t xml:space="preserve"> nebezpečný  pož.AB7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.3 z hlediska ČSN 33 2000-5-51ed.3: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>1 venkovní prostory AB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</w:rPr>
      </w:pPr>
      <w:r>
        <w:rPr>
          <w:b/>
          <w:sz w:val="24"/>
        </w:rPr>
        <w:t>Obecné informace</w:t>
      </w:r>
    </w:p>
    <w:p>
      <w:pPr>
        <w:pStyle w:val="TextBodyIndent"/>
        <w:tabs>
          <w:tab w:val="clear" w:pos="708"/>
          <w:tab w:val="left" w:pos="83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Ochranná úroveň objektu z hlediska ochrany před bleskem LPS III. Systém ochrany před bleskem LPS III. Předpokládaná střední hodnota měrného odporu okolní půdy max. 300-5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m.</w:t>
      </w:r>
    </w:p>
    <w:p>
      <w:pPr>
        <w:pStyle w:val="TextBodyIndent"/>
        <w:rPr/>
      </w:pPr>
      <w:r>
        <w:rPr>
          <w:sz w:val="24"/>
        </w:rPr>
        <w:t xml:space="preserve">S ohledem na tvar objetu a střechy zajistí hřebenová-mřížová jímací soustava, doplněná  strojenými a pomocnými jímači rovnoměrné rozložení bleskového proudu na stejný napěťový potenciál. Poloměr valící se koule je 45m. </w:t>
      </w:r>
    </w:p>
    <w:p>
      <w:pPr>
        <w:pStyle w:val="TextBodyIndent"/>
        <w:rPr/>
      </w:pPr>
      <w:r>
        <w:rPr>
          <w:sz w:val="24"/>
        </w:rPr>
        <w:br/>
        <w:t>1. Uzemňovací soustava je vytvořena původními a strojeným zemničem prostřednictvím zemního pásku, uloženého předepsaným způsobem v zemi-strojený  zemnič. Parametry uzemňovací soustavy vyhovují normě ČSN-EN 62 305 (bližší údaje včetně výpočtů jsou uvedeny na výkrese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Popis jímací soustavy</w:t>
      </w:r>
    </w:p>
    <w:p>
      <w:pPr>
        <w:pStyle w:val="TextBodyIndent"/>
        <w:rPr/>
      </w:pPr>
      <w:r>
        <w:rPr>
          <w:sz w:val="24"/>
        </w:rPr>
        <w:t xml:space="preserve">Jímací soustava na celém objektu bude hřebenová-mřížová, doplněná jímači a pomocnými jímači, vytvořená vodičem AlMgSi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8 mm na podpěrách dle charakteru střechy. Vzájemná vzdálenost podpěr je max. 1 metr. Velikost ok mřížové soustavy je max.15 x15 metrů v závislosti na ochranné úrovni LPS III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Vodiče střešní jímací soustavy musí být opatřeny dilatační prodlevou ve tvaru písmene „S“ po každých 20 metrech své délky z důvodu roztažnosti materiálu v závislosti na teplotě. </w:t>
      </w:r>
    </w:p>
    <w:p>
      <w:pPr>
        <w:pStyle w:val="TextBodyIndent"/>
        <w:rPr>
          <w:sz w:val="24"/>
        </w:rPr>
      </w:pPr>
      <w:r>
        <w:rPr>
          <w:sz w:val="24"/>
        </w:rPr>
        <w:t>Pokud bude osazen nový anténní stožár bude  chráněn oddáleným jímačem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Počet svodů a jejich provedení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 ohledem na požadovanou ochrannou úroveň objektu z hlediska ochrany před bleskem LPS III je nutno dodržet maximální vzdálenost mezi jednotlivými svody 15 metrů, přičemž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svody mají být rozmístěny po obvodu objektu co nejrovnoměrněji. Svody budou na podpěrách PV. Každý svod bude opatřen zkušební svorkou a dále napojen na uzemňovací </w:t>
      </w:r>
    </w:p>
    <w:p>
      <w:pPr>
        <w:pStyle w:val="TextBodyIndent"/>
        <w:rPr/>
      </w:pPr>
      <w:r>
        <w:rPr>
          <w:sz w:val="24"/>
        </w:rPr>
        <w:t>soustavu (na vývod pásku FeZn 30x4 mm- strojený zemnič ) . Průchod pásku z volného prostoru do země musí být opatřen v délce cca 30 cm smrštitelnou trubicí s vrstvou tavného lepidl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Ochranné opatření před úrazem osob dotykovým a krokovým napětím</w:t>
      </w:r>
    </w:p>
    <w:p>
      <w:pPr>
        <w:pStyle w:val="TextBodyIndent"/>
        <w:rPr>
          <w:sz w:val="24"/>
        </w:rPr>
      </w:pPr>
      <w:r>
        <w:rPr>
          <w:sz w:val="24"/>
        </w:rPr>
        <w:t>Svody  mimo komunikační prostor kde pravděpodobnost přiblížení nebo doba výskytu osob vně stavby a okolí svodů je velmi malá budou v ochranné trubce. Tam kde možný pohyb osob jsou použity izolované svody CU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>
          <w:rFonts w:cs="Arial"/>
          <w:sz w:val="24"/>
        </w:rPr>
      </w:pPr>
      <w:r>
        <w:rPr>
          <w:rFonts w:cs="Arial"/>
          <w:sz w:val="24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jc w:val="left"/>
        <w:rPr/>
      </w:pPr>
      <w:r>
        <w:rPr>
          <w:rFonts w:cs="Arial"/>
          <w:sz w:val="24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>
          <w:sz w:val="24"/>
        </w:rPr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Bezpečnost a hygiena práce</w:t>
      </w:r>
    </w:p>
    <w:p>
      <w:pPr>
        <w:pStyle w:val="Normal"/>
        <w:jc w:val="both"/>
        <w:rPr/>
      </w:pPr>
      <w:r>
        <w:rPr>
          <w:sz w:val="24"/>
        </w:rPr>
        <w:tab/>
        <w:t>V průběhu montážních prací je nutno dodržovat ustanovení ČSN 33 2000-4-43 A ČSN 33 2000-4-46. 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>
          <w:sz w:val="24"/>
        </w:rPr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ýchozí revize</w:t>
      </w:r>
    </w:p>
    <w:p>
      <w:pPr>
        <w:pStyle w:val="Normal"/>
        <w:jc w:val="both"/>
        <w:rPr/>
      </w:pPr>
      <w:r>
        <w:rPr>
          <w:sz w:val="24"/>
        </w:rPr>
        <w:tab/>
        <w:t>Před uvedením zařízení do provozu je nutno provést výchozí revizi podle ČSN 332000-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sz w:val="24"/>
        </w:rPr>
        <w:tab/>
        <w:t xml:space="preserve">Elektrické zařízení je chráněno před nebezpečným dotykovým napětím automatickým odpojením od zdroje dle ČSN 33 2000-4-41 ed.3 a ČSN 33 2000-5-54 ed.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 hlavní ochrannou svorku je připravená zem v krabici na soklu objektu. Do hlavního rozvaděče je nutné pro ochranu proti přepětí nainstalovat I a II.stupeň přepěťové ochra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Hromosvod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22</w:t>
        <w:tab/>
        <w:tab/>
        <w:tab/>
        <w:tab/>
        <w:tab/>
        <w:tab/>
        <w:tab/>
        <w:tab/>
        <w:t>m 36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01</w:t>
        <w:tab/>
        <w:tab/>
        <w:tab/>
        <w:tab/>
        <w:tab/>
        <w:tab/>
        <w:tab/>
        <w:tab/>
        <w:t>m 5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lMgSi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8 na PV15</w:t>
        <w:tab/>
        <w:tab/>
        <w:tab/>
        <w:tab/>
        <w:tab/>
        <w:tab/>
        <w:tab/>
        <w:tab/>
        <w:t>m 16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FeZn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10</w:t>
        <w:tab/>
        <w:tab/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Z s popis štítkem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S</w:t>
        <w:tab/>
        <w:tab/>
        <w:tab/>
        <w:tab/>
        <w:tab/>
        <w:tab/>
        <w:tab/>
        <w:tab/>
        <w:tab/>
        <w:t>ks 28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O</w:t>
        <w:tab/>
        <w:tab/>
        <w:tab/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R03</w:t>
        <w:tab/>
        <w:tab/>
        <w:tab/>
        <w:tab/>
        <w:tab/>
        <w:tab/>
        <w:tab/>
        <w:tab/>
        <w:tab/>
        <w:t>ks 10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vorka SK</w:t>
        <w:tab/>
        <w:tab/>
        <w:tab/>
        <w:tab/>
        <w:tab/>
        <w:tab/>
        <w:tab/>
        <w:tab/>
        <w:tab/>
        <w:t>ks 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emnící pásek FeZn 30x4 –strojený zemnič</w:t>
        <w:tab/>
        <w:tab/>
        <w:tab/>
        <w:tab/>
        <w:t>m 3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Ochranná trubka OT vč.držáku DoT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Vodič izolovaný CUI</w:t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Smrštitelná trubice s vrstvou tavného lepidla</w:t>
        <w:tab/>
        <w:tab/>
        <w:tab/>
        <w:tab/>
        <w:t>m 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uční výkop 40x40 ve III.tř.zeminy vč záhozu</w:t>
        <w:tab/>
        <w:tab/>
        <w:tab/>
        <w:tab/>
        <w:t>m 55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Demontáž původního hromosvodu</w:t>
        <w:tab/>
        <w:tab/>
        <w:tab/>
        <w:tab/>
        <w:tab/>
        <w:tab/>
        <w:t>hod16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Krabice Ks125</w:t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Zemnící tyč ZT</w:t>
        <w:tab/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Revize</w:t>
        <w:tab/>
        <w:tab/>
        <w:tab/>
        <w:tab/>
        <w:tab/>
        <w:tab/>
        <w:tab/>
        <w:tab/>
        <w:tab/>
        <w:tab/>
        <w:t>hod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b/>
        <w:i/>
        <w:sz w:val="16"/>
      </w:rPr>
      <w:t>D1.4 001</w:t>
    </w:r>
    <w:r>
      <w:rPr>
        <w:rStyle w:val="PageNumber"/>
        <w:rFonts w:cs="Arial" w:ascii="Arial" w:hAnsi="Arial"/>
        <w:b/>
        <w:sz w:val="16"/>
      </w:rPr>
      <w:tab/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5</w:t>
    </w:r>
    <w:r>
      <w:rPr>
        <w:rStyle w:val="PageNumber"/>
        <w:sz w:val="16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numPr>
        <w:ilvl w:val="0"/>
        <w:numId w:val="5"/>
      </w:numPr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" w:hanging="0"/>
      <w:jc w:val="both"/>
    </w:pPr>
    <w:rPr>
      <w:rFonts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708" w:firstLine="705"/>
    </w:pPr>
    <w:rPr>
      <w:rFonts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10:00Z</dcterms:created>
  <dc:creator>ing. Kania</dc:creator>
  <dc:description/>
  <cp:keywords/>
  <dc:language>en-US</dc:language>
  <cp:lastModifiedBy>Michael</cp:lastModifiedBy>
  <cp:lastPrinted>2018-08-28T09:49:00Z</cp:lastPrinted>
  <dcterms:modified xsi:type="dcterms:W3CDTF">2022-04-05T11:15:00Z</dcterms:modified>
  <cp:revision>4</cp:revision>
  <dc:subject/>
  <dc:title> </dc:title>
</cp:coreProperties>
</file>